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мятка гражданам об их действиях при установлении уровней террористической опас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 (высшего должностного лица субъекта РФ), которое подлежит незамедлительному опубликованию в средствах массовой информации.</w:t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Повышенный «СИНИЙ» уровень</w:t>
      </w:r>
      <w:r>
        <w:rPr>
          <w:sz w:val="24"/>
          <w:szCs w:val="24"/>
        </w:rPr>
        <w:br/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установлении «синего» уровня террористической опасности, рекомендуе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нахождении на улице, в местах массового пребывания людей, общественном транспорте обращать внимание н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шний вид окружающих (одежда не соответствует времени года либо создается впечатление, что под ней находится какой-то посторонний предмет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 всех подозрительных ситуациях незамедлительно сообщать сотрудникам правоохранительных орга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ывать содействие правоохранительным орга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ситься с пониманием и терпением к повышенному вниманию правоохранительных орга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ъяснить в семье пожилым людям и детям, что любой предмет, найденный на улице или в подъезде, может представлять опасность для их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в курсе происходящих событий (следить за новостями по телевидению, радио, сети «Интернет»).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Высокий «ЖЕЛТЫЙ» уровень</w:t>
      </w:r>
      <w:r>
        <w:rPr>
          <w:sz w:val="24"/>
          <w:szCs w:val="24"/>
        </w:rPr>
        <w:br/>
        <w:t>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яду с действиями, осуществляемыми при установлении «синего» уровня террористической опасности, рекомендуе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ржаться, по возможности, от посещения мест массового пребывания лю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щать внимание на появление незнакомых людей и автомобилей на прилегающих к жилым домам территори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ржаться от передвижения с крупногабаритными сумками, рюкзаками, чемода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удить в семье план действий в случае возникновения чрезвычайной ситуаци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еделить место, где вы сможете встретиться с членами вашей семьи в экстренной ситуаци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стовериться, что у всех членов семьи есть номера телефонов других членов семьи, родственников и экстренных служб.</w:t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Критический «КРАСНЫЙ» уровень</w:t>
      </w:r>
      <w:r>
        <w:rPr>
          <w:sz w:val="24"/>
          <w:szCs w:val="24"/>
        </w:rPr>
        <w:br/>
        <w:t>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яду с действиями, осуществляемыми при установлении «синего» и «желтого» уровней террористической опасности, рекомендуе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ться к возможной эвакуаци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ть набор предметов первой необходимости, деньги и документы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ть запас медицинских средств, необходимых для оказания первой медицинской помощи; 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отовить трехдневный запас воды и предметов питания для членов семь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ать постоянно включенными телевизор, радиоприемник или радиоточ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сните это вашим детям, родным и знаком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53:00Z</dcterms:created>
  <dc:creator>1</dc:creator>
  <dc:description/>
  <dc:language>en-US</dc:language>
  <cp:lastModifiedBy>1</cp:lastModifiedBy>
  <dcterms:modified xsi:type="dcterms:W3CDTF">2025-02-06T16:56:00Z</dcterms:modified>
  <cp:revision>1</cp:revision>
  <dc:subject/>
  <dc:title/>
</cp:coreProperties>
</file>